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ummary of the Regular Quarterly Meeting of the NDSA Coordinating Committee</w:t>
      </w:r>
    </w:p>
    <w:p>
      <w:pPr>
        <w:pStyle w:val="Normal"/>
        <w:jc w:val="center"/>
        <w:rPr/>
      </w:pPr>
      <w:r>
        <w:rPr>
          <w:rFonts w:cs="Times New Roman" w:ascii="Times New Roman" w:hAnsi="Times New Roman"/>
          <w:sz w:val="22"/>
          <w:szCs w:val="22"/>
        </w:rPr>
        <w:t>September 12, 20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Attending</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Kate Wittenberg</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Andrea Goethals</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Abbie Grotke</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Helen Tibbo</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Karen Cariani</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Jane Mandelbaum</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Micah Altman</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Blane Dessy</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Amy Rudersdorf</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Tyler Walters</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Butch Lazorchak</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John Spencer</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Jimi Jones</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Michelle Gallinger</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Barrie Howard</w:t>
      </w:r>
    </w:p>
    <w:p>
      <w:pPr>
        <w:sectPr>
          <w:type w:val="continuous"/>
          <w:pgSz w:w="12240" w:h="15840"/>
          <w:pgMar w:left="1800" w:right="1800" w:gutter="0" w:header="720" w:top="1440" w:footer="720" w:bottom="1440"/>
          <w:cols w:num="3" w:space="720" w:equalWidth="true" w:sep="false"/>
          <w:formProt w:val="false"/>
          <w:textDirection w:val="lrTb"/>
          <w:docGrid w:type="default" w:linePitch="360" w:charSpace="0"/>
        </w:sectPr>
      </w:pP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t>Communications Plan review</w:t>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rPr/>
      </w:pPr>
      <w:r>
        <w:rPr>
          <w:rFonts w:cs="Times New Roman" w:ascii="Times New Roman" w:hAnsi="Times New Roman"/>
          <w:sz w:val="22"/>
          <w:szCs w:val="22"/>
        </w:rPr>
        <w:t xml:space="preserve">The group discussed the Communications Plan drafted by Butch Lazorchak and the Outreach Working Group. There was general consensus that the document provided good guidance. The Coordinating Committee recommended the following changes: </w:t>
      </w:r>
    </w:p>
    <w:p>
      <w:pPr>
        <w:pStyle w:val="Normal"/>
        <w:numPr>
          <w:ilvl w:val="0"/>
          <w:numId w:val="4"/>
        </w:numPr>
        <w:rPr/>
      </w:pPr>
      <w:r>
        <w:rPr>
          <w:rFonts w:cs="Times New Roman" w:ascii="Times New Roman" w:hAnsi="Times New Roman"/>
          <w:sz w:val="22"/>
          <w:szCs w:val="22"/>
        </w:rPr>
        <w:t xml:space="preserve">Change to the title to </w:t>
      </w:r>
      <w:r>
        <w:rPr>
          <w:rFonts w:cs="Times New Roman" w:ascii="Times New Roman" w:hAnsi="Times New Roman"/>
          <w:i/>
          <w:iCs/>
          <w:sz w:val="22"/>
          <w:szCs w:val="22"/>
        </w:rPr>
        <w:t>Communications Strategy</w:t>
      </w:r>
      <w:r>
        <w:rPr>
          <w:rFonts w:cs="Times New Roman" w:ascii="Times New Roman" w:hAnsi="Times New Roman"/>
          <w:sz w:val="22"/>
          <w:szCs w:val="22"/>
        </w:rPr>
        <w:t xml:space="preserve"> to differentiate it from an implementation plan, which will be written later;</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List audiences in order of importance, and delete sub-headings; and</w:t>
      </w:r>
    </w:p>
    <w:p>
      <w:pPr>
        <w:pStyle w:val="Normal"/>
        <w:numPr>
          <w:ilvl w:val="0"/>
          <w:numId w:val="4"/>
        </w:numPr>
        <w:rPr>
          <w:rFonts w:ascii="Times New Roman" w:hAnsi="Times New Roman" w:cs="Times New Roman"/>
          <w:sz w:val="22"/>
          <w:szCs w:val="22"/>
        </w:rPr>
      </w:pPr>
      <w:r>
        <w:rPr>
          <w:rFonts w:cs="Times New Roman" w:ascii="Times New Roman" w:hAnsi="Times New Roman"/>
          <w:sz w:val="22"/>
          <w:szCs w:val="22"/>
        </w:rPr>
        <w:t xml:space="preserve">Add </w:t>
      </w:r>
      <w:r>
        <w:rPr>
          <w:rFonts w:cs="Times New Roman" w:ascii="Times New Roman" w:hAnsi="Times New Roman"/>
          <w:i/>
          <w:iCs/>
          <w:sz w:val="22"/>
          <w:szCs w:val="22"/>
        </w:rPr>
        <w:t>formal letters</w:t>
      </w:r>
      <w:r>
        <w:rPr>
          <w:rFonts w:cs="Times New Roman" w:ascii="Times New Roman" w:hAnsi="Times New Roman"/>
          <w:sz w:val="22"/>
          <w:szCs w:val="22"/>
        </w:rPr>
        <w:t xml:space="preserve"> to channe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he Communications Strategy was approved with those chang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t>Reporting Proposal review</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There was positive support for the reporting proposal. The Coordinating Committee requested two additional areas to be reported on:</w:t>
      </w:r>
    </w:p>
    <w:p>
      <w:pPr>
        <w:pStyle w:val="Normal"/>
        <w:numPr>
          <w:ilvl w:val="0"/>
          <w:numId w:val="2"/>
        </w:numPr>
        <w:rPr/>
      </w:pPr>
      <w:r>
        <w:rPr>
          <w:rFonts w:cs="Times New Roman" w:ascii="Times New Roman" w:hAnsi="Times New Roman"/>
          <w:sz w:val="22"/>
          <w:szCs w:val="22"/>
        </w:rPr>
        <w:t xml:space="preserve">Add </w:t>
      </w:r>
      <w:r>
        <w:rPr>
          <w:rFonts w:cs="Times New Roman" w:ascii="Times New Roman" w:hAnsi="Times New Roman"/>
          <w:i/>
          <w:iCs/>
          <w:sz w:val="22"/>
          <w:szCs w:val="22"/>
        </w:rPr>
        <w:t>proposed projects</w:t>
      </w:r>
      <w:r>
        <w:rPr>
          <w:rFonts w:cs="Times New Roman" w:ascii="Times New Roman" w:hAnsi="Times New Roman"/>
          <w:sz w:val="22"/>
          <w:szCs w:val="22"/>
        </w:rPr>
        <w:t xml:space="preserve"> to provide an at-a-glance opportunity to identify both where similar work is happening in more than one working group and developing trends, and</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 xml:space="preserve">A placeholder to capture the problems and roadblocks that are preventing success or work to happen, e.g., </w:t>
      </w:r>
      <w:r>
        <w:rPr>
          <w:rFonts w:cs="Times New Roman" w:ascii="Times New Roman" w:hAnsi="Times New Roman"/>
          <w:i/>
          <w:iCs/>
          <w:sz w:val="22"/>
          <w:szCs w:val="22"/>
        </w:rPr>
        <w:t>issues</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t>Charter Amendment for new membership category</w:t>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 xml:space="preserve">The Outreach Working Group has recommended adding a new category of membership, </w:t>
      </w:r>
      <w:r>
        <w:rPr>
          <w:rFonts w:cs="Times New Roman" w:ascii="Times New Roman" w:hAnsi="Times New Roman"/>
          <w:i/>
          <w:iCs/>
          <w:sz w:val="22"/>
          <w:szCs w:val="22"/>
        </w:rPr>
        <w:t>strategic partner</w:t>
      </w:r>
      <w:r>
        <w:rPr>
          <w:rFonts w:cs="Times New Roman" w:ascii="Times New Roman" w:hAnsi="Times New Roman"/>
          <w:sz w:val="22"/>
          <w:szCs w:val="22"/>
        </w:rPr>
        <w:t>. Adding strategic partners is a strategy to make deeper connections with other organizations that have an interest in digital preservation, and are not NDSA members. It would require a review and simple majority vote of all members</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per the bylaws. This could be voted on at the same time as the Coordinating Committee member elections this fal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here is already a membership category for Affiliate Members, which can participate in annual meetings, working groups, and action teams. Affiliate Members do not have voting rights. The Outreach Working Groups’ idea for strategic partners could be used to flesh out the definition for the Affiliate Members category, which may avoid a legal review. All members would still need to sign the NDSA MOU. </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r>
        <w:br w:type="page"/>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Wrap-up and Action Items</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 xml:space="preserve">There were a few moments for networking towards the end of the call. The roadmap and operations planning conversation required more time. The Coordinating Committee expressed interest in having a call on Wednesday, October 17, 2012 to address these and any additional agenda items that arise. </w:t>
      </w:r>
      <w:r>
        <w:br w:type="page"/>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Report on membership</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 xml:space="preserve">There are 128 NDSA members, with a slight increase in the commercial and nonprofit sectors. The Coordinating Committee has been engaged in working group activities, which was a goal discussed at the last meeting. The Working Group trends have remained consistent over the last quarte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Reporting practices on member organization involvement in the NDSA needs to be overhauled to better reflect the work being accomplished. The Library of Congress has volunteered to make some proposals for on new reporting practices for the Coordinating Committee to review.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t>Tactical leadership</w:t>
      </w:r>
    </w:p>
    <w:p>
      <w:pPr>
        <w:pStyle w:val="Normal"/>
        <w:rPr>
          <w:rFonts w:ascii="Times New Roman" w:hAnsi="Times New Roman" w:cs="Times New Roman"/>
          <w:b/>
          <w:b/>
          <w:iCs/>
          <w:sz w:val="22"/>
          <w:szCs w:val="22"/>
          <w:u w:val="single"/>
        </w:rPr>
      </w:pPr>
      <w:r>
        <w:rPr>
          <w:rFonts w:cs="Times New Roman" w:ascii="Times New Roman" w:hAnsi="Times New Roman"/>
          <w:b/>
          <w:iCs/>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The Coordinating Committee should think about business continuity. Specifically: What sorts of governance models work with volunteer organizations? Gene Mopsik is on the board of an organization, which when orienting new members tells them one of their jobs it to seek their replacement. Coordinating Committee members can continue for another term past their first. It’s nice to have a chair, and maybe a precedent of chair-elect needs to be se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he Coordinating Committee was asked to make a decision on how co-chair vacancies should be addressed. They determined that the working group should be transparent about co-chair change and how a new co-chair is recruited or volunteers, but that the Coordinating Committee does not need to be involved in affirming the person in the position. It should be the task of the Working Group to determine its own leadership. In the case of the Innovation group, they will solicit within their group for Micah Beck’s replacem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t was determined that a letter of appreciation should be sent by the Coordinating Committee chair and the Director of NDIIPP when a co-chair steps down. Martha and Tyler will do so for Micah Beck.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Action items</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Create a Doodle poll to schedule a meeting in September—Barrie</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Lay out every other month schedule for meetings—Barrie/Coordinating Committee</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Post meeting documents to the NDSA wiki—Barrie</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Post contacts for various functions, Work Plan item 6.b.—Barrie/Martha</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Provide guidance on how to initiate projects, Work Plan item 5.b.—Jane/Trevor</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Decide on what statistics will be captured and reported, and on what schedule—Coordinating Committee</w:t>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loc.gov/extranet/wiki/osi/ndiip/ndsa/index.php?title=Principles_of_Collaboration#Amend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3:08:00Z</dcterms:created>
  <dc:creator> JMandelbaum</dc:creator>
  <dc:description/>
  <cp:keywords/>
  <dc:language>en-US</dc:language>
  <cp:lastModifiedBy>Barrie Howard</cp:lastModifiedBy>
  <dcterms:modified xsi:type="dcterms:W3CDTF">2012-09-18T13:08:00Z</dcterms:modified>
  <cp:revision>2</cp:revision>
  <dc:subject/>
  <dc:title>Summary of the Regular Quarterly Meeting of the NDSA Coordinating Committee</dc:title>
</cp:coreProperties>
</file>